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wa/Correria - Compagnie Käf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uis allée voir une spectacle de danse le vendredi passé et c'était absolument fantastique!  Le chorégraphe s'appelle Mourad Merzouki et sa compagnie de danse s'appelle la Compagnie Käf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recherché un peu le chorégraphe et j'ai trouvé qu'il est né en France en 1973.  Il a commencé par étudier à l'école du cirque et par pratiquer les arts martiaux avant de s'intéresser au hip-hop au début des années 1990.</w:t>
      </w:r>
    </w:p>
    <w:p>
      <w:pPr>
        <w:pStyle w:val="Normal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trouvé une courte entrevue avec Merzouki à propos de la pièce "Correria".  Voici le lien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francetv.fr/culturebox/agwa-correria-un-autre-bresil-par-la-compagnie-kafig-a-lespace-albert-camus-2278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de compréhension sur le vidé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bien de danseurs y-a-t-il dans cette pièce?  De quelle nationalité? 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 veut dire "correria" (un mot portugais)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elon Merzouki, En chorégraphiant la pièce, qu'est-ce qu'il garde des danseurs (2 choses)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pectacle auquel j'ai assisté était à Harbourfront et en fait c'était deux pièces de danse.  Voici un autre vidéo (et aussi des images) qui montrent l'autre pièce, "Agwa"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harbourfrontcentre.com/worldstage2012/agwacorreria.cf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wa/Correria - Compagnie Käf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uis allée voir une spectacle de danse le vendredi passé et c'était absolument fantastique!  Le chorégraphe s'appelle Mourad Merzouki et sa compagnie de danse s'appelle la Compagnie Käf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recherché un peu le chorégraphe et j'ai trouvé qu'il est né en France en 1973.  Il a commencé par étudier à l'école du cirque et par pratiquer les arts martiaux avant de s'intéresser au hip-hop au début des années 1990.</w:t>
      </w:r>
    </w:p>
    <w:p>
      <w:pPr>
        <w:pStyle w:val="Normal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trouvé une courte entrevue avec Merzouki à propos de la pièce "Correria".  Voici le lien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francetv.fr/culturebox/agwa-correria-un-autre-bresil-par-la-compagnie-kafig-a-lespace-albert-camus-2278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de compréhension sur le vidé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bien de danseurs y-a-t-il dans cette pièce?  De quelle nationalité? 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e veut dire "correria" (un mot portugais)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elon Merzouki, En chorégraphiant la pièce, qu'est-ce qu'il garde des danseurs (2 choses)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pectacle auquel j'ai assisté était à Harbourfront et en fait c'était deux pièces de danse.  Voici un autre vidéo (et aussi des images) qui montrent l'autre pièce, "Agwa":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harbourfrontcentre.com/worldstage2012/agwacorreria.cf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d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frame frameborder="0" width="640" height="366" src="http://api.dmcloud.net/player/embed/4e709e80f325e11e5f000025/4ea1defaf325e12988000a28/73b45d90d7ce467cb503f013fa98fa97?exported=1"&gt;&lt;/ifr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: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://api.dmcloud.net/player/pubpage/4e709e80f325e11e5f000025/4ea1defaf325e12988000a28/73b45d90d7ce467cb503f013fa98fa97?wmode=direct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cetv.fr/culturebox/agwa-correria-un-autre-bresil-par-la-compagnie-kafig-a-lespace-albert-camus-22789" TargetMode="External"/><Relationship Id="rId3" Type="http://schemas.openxmlformats.org/officeDocument/2006/relationships/hyperlink" Target="http://www.harbourfrontcentre.com/worldstage2012/agwacorreria.cfm" TargetMode="External"/><Relationship Id="rId4" Type="http://schemas.openxmlformats.org/officeDocument/2006/relationships/hyperlink" Target="http://www.francetv.fr/culturebox/agwa-correria-un-autre-bresil-par-la-compagnie-kafig-a-lespace-albert-camus-22789" TargetMode="External"/><Relationship Id="rId5" Type="http://schemas.openxmlformats.org/officeDocument/2006/relationships/hyperlink" Target="http://www.harbourfrontcentre.com/worldstage2012/agwacorreria.cfm" TargetMode="External"/><Relationship Id="rId6" Type="http://schemas.openxmlformats.org/officeDocument/2006/relationships/hyperlink" Target="http://api.dmcloud.net/player/pubpage/4e709e80f325e11e5f000025/4ea1defaf325e12988000a28/73b45d90d7ce467cb503f013fa98fa97?wmode=direc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09:00Z</dcterms:created>
  <dc:creator>rubina khan</dc:creator>
  <dc:description/>
  <cp:keywords/>
  <dc:language>en-US</dc:language>
  <cp:lastModifiedBy>rubina khan</cp:lastModifiedBy>
  <dcterms:modified xsi:type="dcterms:W3CDTF">2012-05-14T22:41:00Z</dcterms:modified>
  <cp:revision>12</cp:revision>
  <dc:subject/>
  <dc:title>FSF4U</dc:title>
</cp:coreProperties>
</file>